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655734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6370921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5690992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23019621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